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67797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79328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340651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